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uter Applications I – Midterm Exam – 2011-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reating a Word Document</w:t>
      </w:r>
      <w:r>
        <w:rPr>
          <w:rFonts w:cs="Times New Roman" w:ascii="Times New Roman" w:hAnsi="Times New Roman"/>
          <w:sz w:val="24"/>
          <w:szCs w:val="24"/>
        </w:rPr>
        <w:t xml:space="preserve"> – You are in charge of publicity for the Madison County Fair, an annual event. To advertise the show, you will create a one-page flyer that will be posted throughout the county. Follow the directions below. Format the flyer so that the document is just one page long.  (20 point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new Word document, type the followi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venth Annual Madison County Fair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ly 20-24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:00 am – 6:00 pm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dison County Fairgrounds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ee Parking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more information contact Your Name or visit our website www.madisoncountyfair.net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dule of Ev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umbered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t the flyer with fonts, font styles and effects, font colors, page borders, and any other formats you think help make the flyer attractive and eye-catching. </w:t>
      </w:r>
    </w:p>
    <w:p>
      <w:pPr>
        <w:pStyle w:val="Normalnumbered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t least one clipart/graphic to advertise the book fai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 hyperlink to your email in the contact information</w:t>
      </w:r>
    </w:p>
    <w:p>
      <w:pPr>
        <w:pStyle w:val="Normalnumbered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 hyperlink to the website for the Madison County Fai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Type the list below </w:t>
      </w:r>
      <w:r>
        <w:rPr>
          <w:rFonts w:cs="Times New Roman" w:ascii="Times New Roman" w:hAnsi="Times New Roman"/>
          <w:b/>
          <w:sz w:val="24"/>
          <w:szCs w:val="24"/>
        </w:rPr>
        <w:t>Schedule of Events</w:t>
      </w:r>
      <w:r>
        <w:rPr>
          <w:rFonts w:cs="Times New Roman" w:ascii="Times New Roman" w:hAnsi="Times New Roman"/>
          <w:sz w:val="24"/>
          <w:szCs w:val="24"/>
        </w:rPr>
        <w:t xml:space="preserve"> at the bottom of the flyer and follow the formatting instructions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ent Date Tim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airy Cow Show July 2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2:00pm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King and Queen Contest July 2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7:30pm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Talent Show July 2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5:00pm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elebrity Swine Show July 2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4:00pm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horizontal ruler, insert left tab stops at 1”mark and 3 ½” mark. Insert a right tab stop at 5 ½” mar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tab before each event, date and time in the lis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list and change line spacing to 1.5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top line of list and change font color to r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last four lines of list and add “2 option” in Leader section at 3 ½” tab stop and 5 ½” tab stop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list and add a double line style border with Dark Blue, Text 2 color and 1 ½ pt width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g left indent marker to the ½” mark and the right indent marker to the 6” mark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de the table with Blue, Accent 1, Lighter 60%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the flyer as “Book Fair” and email to the teache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umberedindent">
    <w:name w:val="normal-numbered-indent"/>
    <w:basedOn w:val="Normal"/>
    <w:next w:val="Normal"/>
    <w:qFormat/>
    <w:pPr>
      <w:spacing w:lineRule="auto" w:line="240" w:before="0" w:after="0"/>
    </w:pPr>
    <w:rPr>
      <w:rFonts w:ascii="Garamond" w:hAnsi="Garamond" w:eastAsia="Times New Roman" w:cs="Garamond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33:00Z</dcterms:created>
  <dc:creator>Phil Schneider</dc:creator>
  <dc:description/>
  <dc:language>en-US</dc:language>
  <cp:lastModifiedBy>Phil Schneider</cp:lastModifiedBy>
  <dcterms:modified xsi:type="dcterms:W3CDTF">2012-01-24T10:36:00Z</dcterms:modified>
  <cp:revision>2</cp:revision>
  <dc:subject/>
  <dc:title/>
</cp:coreProperties>
</file>